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D is a program which lets you share serial devices such a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.  Eventually COMD may include features spec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like dialing HAYESMODEMSs and passwords. 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uch features have been listed, but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ring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 for COMD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mote connection to serial printers - unlike pc's running LPD, CO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host to perform accounting and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hard disk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n be easily modified to function as a dial out modem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uld be modified to works as a dial out fax modem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n be used to let a remote host control lab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data from remot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D you will need a valid WATTCP.CFG file. 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WATTCP programs provides that inform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here for more details.  Once PING and FINGER wor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on to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rial device you must add several lines to your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ust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PORT = 1 | 2 | 3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an error message on bootup if on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PARITY = EVEN | ODD | NONE | MARK |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BITS = 5 | 6 | 7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TOP = 1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TCPPORT = some port number, 23 is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MODE = RS232 | TEST | HAYE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a new device, use the TEST mode which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'talk' with the 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YESMODEM mod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HANDSHAKE = XON |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DELAY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is minimum delay between transmissions in 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to collect a reasonable amount of data befor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network.  A value of 0 is very greedy, 2 is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rminal servers or modems, 10 is fine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figure COM1 and COM2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port=1              # simp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mode=RS232          # vs. TEST (or HAYES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tcpport=23          #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handshake=XON       # vs.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delay=2             # in 1/10s of second pick 0 - 2, 0 is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bau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parity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to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port=2              # RS232 bas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mode=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tcpport=800         # user defin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handshake=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delay=2             # in 1/10s of second pick 0 - 2, 0 is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bau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parity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bits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devices may be used similtaneously, but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ast enough to handle those seri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load leveling, where two devices are assig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ort.  That way, if one is busy, the other will b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specify the *same* com.tcpport numbe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manag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.delay value is the amount of time (in 100 millisecond qua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COMD accepts characters from the RS232 por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 over the network.  This produces a slight de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uces packets dramatically.  For highly interactive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 is reasonable.  For others, 5 to 10 gives a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second and a full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new features to COMD, please send them back to me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nefit from your time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IMPORTANT NOT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their Ethernet cards set to irq 3 (interrupt level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at's how the cards usually arrive from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rq 3 is also used by COM2 and COM4, and gives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.  I didn't write the com libraries, I don't even ha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so I can't fix it.  You can solve the problem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a differen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COMD, you should remember that the com 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ecomm) are copyrighted by Information Technology Ltd.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red with that company.  I have no affiliation with ITL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se files from simtel and found they suited the tas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